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636905" cy="764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3175000" cy="8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261-1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december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szociális szolgáltatásokról és a személyes gondoskodást nyújtó gyermekjóléti ellátásokról szóló 21/2014. (IX. 29.) önkormányzati rendelet módosí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aczkó Mária GAMESZ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ubayné Jónyer Szilvia GAMESZ gazdasági vezet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ka-Kovács Melinda ható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zh-CN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2127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A gyermekek védelméről és a gyámügyi igazgatásról szóló 1997. évi XXXI. törvény (a továbbiakban: Gyvt.) 21/A § (1) (3) bekezdése értelmében a települési önkormányzat az általa fenntartott bölcsődében, óvodában és a közigazgatási területén a tankerületi központ által fenntartott nem bentlakásos nevelési-oktatási intézményben gyermekétkeztetést biztosít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ölcsődei ellátásban részesülő gyermekek részére az ellátási napokon a reggeli főétkezést, a déli meleg főétkezést, valamint tízórai és uzsonna formájában két kisétkezést;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gyermekek és a tanulók számára az óvodai nevelési napokon, valamint az iskolai tanítási napokon az óvodában és a nem bentlakásos nevelési-oktatási intézményben a déli meleg főétkezést, valamint tízórai és uzsonna formájában két kisétkezést kell biztosítani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 xml:space="preserve">A Gyvt. 151.§ (2f) bekezdése szerint, ha a gyermekétkeztetést a települési önkormányzat biztosítja, az intézményi térítési díjat az önkormányzat állapítja meg. 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étkeztetés intézményi térítési díjának alapja az élelmezés nyersanyagköltségének egy ellátottra jutó napi összege.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étkeztetés térítési díját A szociális szolgáltatásokról és a személyes gondoskodást nyújtó gyermekjóléti ellátásokról szóló 21/2014. (IV. 29.) önkormányzati rendelet (a továbbiakban Ör.) határozza meg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 xml:space="preserve">Az Ör. módosítása Hévíz Város Önkormányzat Gazdasági Műszaki Ellátó Szervezete (a továbbiakban: GAMESZ) gyermekétkeztetés térítési díjának módosítási kérelmének figyelembe vétele miatt szükségessé vált. Kérelmében előadta, hogy a közétkeztetésre vonatkozó táplálkozás- egészségügyi előírásokról szóló 37/2014. (IV. 30.) EMMI rendelet (a továbbiakban: rendelet) 2015. január 1-jén lépett hatályba és azóta is folyamatosan változik, egészül ki. 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A rendelet meghatározza korcsoportonkénti bontásban az 1 főre jutó, 1 étkezés során biztosítandó ételek mennyiségét, az ételsorok változatosságát, a naponta biztosítandó élelmiszereket, élelmiszer csoportokat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Például a rendelet 7. §-a szerint: A Közétkeztető az általa ellátott valamennyi korcsoport számára naponta biztosítja a (2)-(6) bekezdésben foglalt élelmiszereket, az ott meghatározottak szerint. E rendelkezést a 15. § szerinti diétás étkezésre is alkalmazni kell, ha az adott élelmiszer a diétában alkalmazható.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(2) Egész napos étkeztetés esetén egy főre biztosítandó legalább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a) négy adag zöldség – ide nem értve a burgonyát – vagy gyümölcs, ezekből legalább egy adag nyers formában,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b) három adag gabona alapú élelmiszer, melyből legalább egy adagnak teljes kiőrlésűnek kell lennie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(3) Bölcsődei étkeztetés esetén egy főre biztosítandó legalább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három adag zöldség – ide nem értve a burgonyát – vagy gyümölcs, ezekből legalább egy adag nyers formában, 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b) két adag gabona alapú élelmiszer, melyből legalább kétnaponta egy adagnak teljes kiőrlésűnek kell lennie.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Napi háromszori étkezés szolgáltatása esetén egy főre biztosítandó legalább 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a) két adag zöldség – ide nem értve a burgonyát – vagy gyümölcs, ezekből legalább egy adag nyers formában,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b) két adag gabona alapú élelmiszer, melyből legalább egy adagnak teljes kiőrlésűnek kell lennie.</w:t>
      </w:r>
    </w:p>
    <w:p>
      <w:pPr>
        <w:pStyle w:val="Normal"/>
        <w:spacing w:lineRule="auto" w:line="240" w:before="0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(5) Napi egyszeri étkezés szolgáltatása esetén egy főre biztosítandó legalább egy adag zöldség – ide nem értve a burgonyát – vagy gyümölcs, a tíz élelmezési nap átlagában legalább három alkalommal nyers formában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(6) A 11. § (3) bekezdésben foglaltakat az egész napos étkeztetés, a bölcsődei étkeztetés és a napi háromszori étkezés szolgáltatása esetén tej, illetve tejtermék naponta történő adásával kell biztosítani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A fenti előírások alkalmazása miatt és az ellátás minőségének megfelelő szinten tartása érdekében elkerülhetetlen a nyersanyagár emelés azon étkezők esetében, ahol az ebéd mellett még kisétkezéseket is biztosításra kerülnek, így a napi háromszori étkezőket (óvodás gyermek, napközis gyermek, illetve a négyszeri étkezőket (bölcsődés gyermek) érinti az emelés.</w:t>
      </w:r>
    </w:p>
    <w:p>
      <w:pPr>
        <w:pStyle w:val="Normal"/>
        <w:spacing w:lineRule="auto" w:line="240" w:before="0" w:after="144"/>
        <w:jc w:val="both"/>
        <w:rPr/>
      </w:pPr>
      <w:r>
        <w:rPr>
          <w:rFonts w:cs="Arial" w:ascii="Arial" w:hAnsi="Arial"/>
        </w:rPr>
        <w:t>Az alábbi táblázat bemutatja a jelenleg hatályos rendelkezés szerinti és az Ö</w:t>
      </w:r>
      <w:r>
        <w:rPr/>
        <w:t>r. módosítás elfogadása esetén megállapítandó nyersanyagköltséget és intézményi térítési díjakat.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560"/>
        <w:gridCol w:w="960"/>
        <w:gridCol w:w="960"/>
        <w:gridCol w:w="960"/>
        <w:gridCol w:w="960"/>
        <w:gridCol w:w="960"/>
        <w:gridCol w:w="960"/>
      </w:tblGrid>
      <w:tr>
        <w:trPr>
          <w:trHeight w:val="7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sz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yersanyag ktg Ft/ellátott/nap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F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Gyermekétkeztetés intézményi térítési díja bruttó Ft/ellátott/nap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elenleg hatályos Ö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avaso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elenleg hatályos Ö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avaso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elenleg hatályos Ö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avasolt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Bölcső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Reggel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bé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Óv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ízóra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bé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Általános isko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  <w:t>Napköz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ízóra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bé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440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Igény merült fel arra, hogy a tanéven kívüli étkeztetés (táborozás stb.) tekintetében a reggeli, ebéd, vacsora étkezési lehetőségeket megtartva egészüljön ki a tízórai, és uzsonna étkezések biztosításának lehetőségével. Így a tervezet az általános iskolai tízórai és uzsonna nyersanyag költségség alapul vételével rezsiköltség és ÁFA hozzáadásával a tízórai intézményi térítési díja bruttó 190 Ft/ellátott/nap, az uzsonna intézményi térítési díja bruttó 235 Ft/ellátott/nap összeget tartalmazz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rendelet-tervezet 1. számú melléklete a fent leírt jogszabályhelyek figyelembevétele mellett, a GAMESZ gyermekétkeztetésre vonatkozó javaslatának alapján kerültek beterjesztésre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E §-ban a gyermekétkeztetés térítési díja kerül meghatározásr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elfogadását. A rendeletalkotás minősített többséget igényel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szolgálta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1/2014. (IV. 29.) önkormányzati rendelet módosításáról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kezds"/>
        <w:spacing w:before="0" w:after="240"/>
        <w:ind w:hanging="0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Hévíz Város Önkormányzat Képviselő-testülete az Alaptörvény 32. cikk (2) bekezdésében meghatározott jogalkotási hatáskörében eljárva, </w:t>
      </w:r>
      <w:r>
        <w:rPr>
          <w:rFonts w:cs="Arial" w:ascii="Arial" w:hAnsi="Arial"/>
          <w:szCs w:val="24"/>
          <w:lang w:val="hu-HU" w:eastAsia="en-US"/>
        </w:rPr>
        <w:t xml:space="preserve">a gyermekek védelméről és a gyámügyi igazgatásról szóló 1997. évi XXXI. törvény 29. § (1) bekezdésében és a 151. § (2f) bekezdésében kapott felhatalmazás alapján </w:t>
      </w:r>
      <w:r>
        <w:rPr>
          <w:rFonts w:cs="Arial" w:ascii="Arial" w:hAnsi="Arial"/>
          <w:lang w:val="hu-HU" w:eastAsia="en-US"/>
        </w:rPr>
        <w:t xml:space="preserve">a következőket rendeli el: </w:t>
      </w:r>
    </w:p>
    <w:p>
      <w:pPr>
        <w:pStyle w:val="Bekezds"/>
        <w:tabs>
          <w:tab w:val="clear" w:pos="708"/>
          <w:tab w:val="left" w:pos="709" w:leader="none"/>
        </w:tabs>
        <w:spacing w:before="0" w:after="240"/>
        <w:rPr>
          <w:rFonts w:ascii="Arial" w:hAnsi="Arial" w:cs="Arial"/>
          <w:lang w:val="nb-NO" w:eastAsia="en-US"/>
        </w:rPr>
      </w:pPr>
      <w:r>
        <w:rPr>
          <w:rFonts w:cs="Arial" w:ascii="Arial" w:hAnsi="Arial"/>
          <w:b/>
          <w:lang w:val="hu-HU" w:eastAsia="en-US"/>
        </w:rPr>
        <w:t>1. §</w:t>
      </w:r>
      <w:r>
        <w:rPr>
          <w:rFonts w:cs="Arial" w:ascii="Arial" w:hAnsi="Arial"/>
          <w:lang w:val="hu-HU" w:eastAsia="en-US"/>
        </w:rPr>
        <w:t xml:space="preserve"> A szociális szolgáltatásokról és a személyes gondoskodást nyújtó gyermekjóléti ellátásokról szóló 21/2014. (IV. 29.) önkormányzati rendelet 3. számú melléklete helyébe e rendelet 1. számú melléklete lép. </w:t>
      </w:r>
    </w:p>
    <w:p>
      <w:pPr>
        <w:pStyle w:val="Bekezds"/>
        <w:spacing w:before="0" w:after="240"/>
        <w:rPr>
          <w:rFonts w:ascii="Arial" w:hAnsi="Arial" w:cs="Arial"/>
          <w:bCs/>
          <w:lang w:val="nb-NO" w:eastAsia="en-US"/>
        </w:rPr>
      </w:pPr>
      <w:r>
        <w:rPr>
          <w:rFonts w:cs="Arial" w:ascii="Arial" w:hAnsi="Arial"/>
          <w:b/>
          <w:bCs/>
          <w:lang w:val="nb-NO" w:eastAsia="en-US"/>
        </w:rPr>
        <w:t xml:space="preserve">2. § </w:t>
      </w:r>
      <w:r>
        <w:rPr>
          <w:rFonts w:cs="Arial" w:ascii="Arial" w:hAnsi="Arial"/>
          <w:bCs/>
          <w:lang w:val="nb-NO" w:eastAsia="en-US"/>
        </w:rPr>
        <w:t>Ez a rendelet 2017. január 1-jén lép hatályba, és hatályba lépését követő napon hatályát vesz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val="nb-NO" w:eastAsia="hu-HU"/>
        </w:rPr>
      </w:pPr>
      <w:r>
        <w:rPr>
          <w:rFonts w:cs="Arial" w:ascii="Arial" w:hAnsi="Arial"/>
          <w:bCs/>
          <w:lang w:val="nb-NO"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1. melléklet a …./2016. (       ) önkormányzati rendelethez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u w:val="single"/>
        </w:rPr>
        <w:t>3. melléklet a 21/2014. (IV. 29.) önkormányzati rendelethe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color w:val="FF0000"/>
          <w:u w:val="single"/>
        </w:rPr>
      </w:pPr>
      <w:r>
        <w:rPr>
          <w:rFonts w:cs="Arial" w:ascii="Arial" w:hAnsi="Arial"/>
          <w:i/>
          <w:iCs/>
          <w:color w:val="FF0000"/>
          <w:u w:val="single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056"/>
        <w:gridCol w:w="2111"/>
        <w:gridCol w:w="2147"/>
        <w:gridCol w:w="2183"/>
        <w:gridCol w:w="2199"/>
        <w:gridCol w:w="2619"/>
      </w:tblGrid>
      <w:tr>
        <w:trPr>
          <w:trHeight w:val="315" w:hRule="atLeast"/>
        </w:trPr>
        <w:tc>
          <w:tcPr>
            <w:tcW w:w="137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Gyermekek napközbeni ellátása keretében biztosított étkeztetés térítési díjai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orszám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</w:t>
            </w:r>
          </w:p>
        </w:tc>
      </w:tr>
      <w:tr>
        <w:trPr>
          <w:trHeight w:val="8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egnevezés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yersanyag költség Ft/ellátott/nap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ézményi rezsiköltség Ft/ellátott/nap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ézményi térítési díj (nettó) Ft/ellátott/nap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 % ÁFA (Ft/ellátott/nap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yermekétkeztetés intézményi térítési díja bruttó Ft/ellátott/nap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Bölcsőde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5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5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Óvod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8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8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Általános iskol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Napközi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4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4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9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.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Menz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Középiskolai étkeztetés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Diákotthon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6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1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csor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5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5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5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Menz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5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5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1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63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Tanéven kívüli étkeztetés (táborozás, stb.)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5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6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8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csor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color w:val="FF0000"/>
          <w:u w:val="single"/>
        </w:rPr>
      </w:pPr>
      <w:r>
        <w:rPr>
          <w:rFonts w:cs="Arial" w:ascii="Arial" w:hAnsi="Arial"/>
          <w:i/>
          <w:iCs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iCs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567" w:top="1531" w:footer="567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jelen rendeletben megállapított intézményi térítési díjak szükségesek a szolgáltatások biztosításához. A térítési díjat fizetők anyagi terhei megnőnek, ugyanakkor, akik eddig is jövedelmi viszonyaik, illetve családi helyzetükre való tekintettel térítésmentesen étkeztek, ők ezután is térítési díj megfizetése nélkül vehetik igénybe a szolgált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GAMESZ bevétele növekszik, ugyanakkor a beszedett térítési díjak az étkezésekhez szükséges nyersanyagok megvásárlására fordítód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ért, hogy az étkeztetéssel kapcsolatban a jogszabályokban meghatározott paraméterek szerint kerüljön a gyermekek részére az étkezés biztosítása, elengedhetetlen a kisétkezések térítési díjának megemel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MESZ az eddigi nyersanyagköltségekből nem tudná biztosítani a gyermekek számára a kisétkez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color w:val="FF0000"/>
          <w:sz w:val="2"/>
          <w:szCs w:val="2"/>
          <w:lang w:eastAsia="hu-HU"/>
        </w:rPr>
      </w:pPr>
      <w:r>
        <w:rPr>
          <w:rFonts w:eastAsia="Times New Roman" w:cs="Arial" w:ascii="Arial" w:hAnsi="Arial"/>
          <w:b/>
          <w:color w:val="FF0000"/>
          <w:sz w:val="2"/>
          <w:szCs w:val="2"/>
          <w:lang w:eastAsia="hu-HU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"/>
          <w:szCs w:val="2"/>
          <w:lang w:eastAsia="hu-HU"/>
        </w:rPr>
      </w:pPr>
      <w:r>
        <w:rPr>
          <w:rFonts w:eastAsia="Times New Roman" w:cs="Arial" w:ascii="Arial" w:hAnsi="Arial"/>
          <w:color w:val="FF0000"/>
          <w:sz w:val="2"/>
          <w:szCs w:val="2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ka-Kovács Melind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qFormat/>
    <w:rPr/>
  </w:style>
  <w:style w:type="character" w:styleId="BekezdsChar">
    <w:name w:val="Bekezdés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spacing w:lineRule="auto" w:line="240" w:before="0" w:after="0"/>
      <w:ind w:firstLine="204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12:00Z</dcterms:created>
  <dc:creator>valaki</dc:creator>
  <dc:description/>
  <cp:keywords/>
  <dc:language>en-US</dc:language>
  <cp:lastModifiedBy>Lajkó Erzsébet Márta</cp:lastModifiedBy>
  <cp:lastPrinted>2016-12-07T11:17:00Z</cp:lastPrinted>
  <dcterms:modified xsi:type="dcterms:W3CDTF">2016-12-12T07:23:00Z</dcterms:modified>
  <cp:revision>3</cp:revision>
  <dc:subject/>
  <dc:title/>
</cp:coreProperties>
</file>